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UNDAÇÃO MUNICIPAL DE ESPORTE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PARTAMENTO DE RUCURSOS HUMAN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CESSO SELETIVO 2009</w:t>
      </w:r>
    </w:p>
    <w:p>
      <w:pPr>
        <w:pStyle w:val="Normal"/>
        <w:rPr/>
      </w:pPr>
      <w:r>
        <w:rPr>
          <w:b/>
          <w:sz w:val="24"/>
          <w:szCs w:val="24"/>
        </w:rPr>
        <w:t xml:space="preserve">AUXILIAR OPERACIONAL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60655</wp:posOffset>
                </wp:positionV>
                <wp:extent cx="3219450" cy="2486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2486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3686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OLOCAÇÃO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NO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Nilson Manoel de Borb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Amaro Pinto Corre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Elomar dos Santos Pin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Helio domingos H. Gerald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Mauri Pereir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Álvaro Luiz P. Júni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Maycon Passos da Sil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Maurício Soar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Ricardo Eduard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Nilsa Rocha dos Sant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Débora Saraci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Laudilene Bacca de Souz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Silvia Soar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195.8pt;mso-wrap-distance-left:0pt;mso-wrap-distance-right:7.05pt;mso-wrap-distance-top:0pt;mso-wrap-distance-bottom:0pt;margin-top:12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3686"/>
                      </w:tblGrid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OLOCAÇÃO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NO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Nilson Manoel de Borb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Amaro Pinto Corre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Elomar dos Santos Pin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Helio domingos H. Gerald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Mauri Pereir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Álvaro Luiz P. Júni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Maycon Passos da Sil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Maurício Soar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Ricardo Eduard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Nilsa Rocha dos Santo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Débora Saraci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Laudilene Bacca de Souz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Silvia Soare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odetexto2"/>
        <w:rPr/>
      </w:pPr>
      <w:r>
        <w:rPr/>
        <w:tab/>
        <w:t>OBS. AS CONTRATAÇÕES SERÃO DE ACORDO COM A NECESSIDADE DO SERVIÇO PÚBLICO, CONFORME LEGISLAÇÃO MUNICIPA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</w:rPr>
      </w:pPr>
      <w:r>
        <w:rPr>
          <w:b/>
        </w:rPr>
        <w:t>Sandro Bernardoni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</w:rPr>
      </w:pPr>
      <w:r>
        <w:rPr>
          <w:b/>
        </w:rPr>
        <w:t>Superintendente da FME</w:t>
      </w:r>
    </w:p>
    <w:p>
      <w:pPr>
        <w:pStyle w:val="Normal"/>
        <w:tabs>
          <w:tab w:val="clear" w:pos="708"/>
          <w:tab w:val="left" w:pos="2760" w:leader="none"/>
        </w:tabs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>
      <w:rFonts w:ascii="Times New Roman" w:hAnsi="Times New Roman" w:eastAsia="Times New Roman" w:cs="Times New Roman"/>
      <w:sz w:val="28"/>
      <w:szCs w:val="20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5:18:00Z</dcterms:created>
  <dc:creator>.</dc:creator>
  <dc:description/>
  <cp:keywords/>
  <dc:language>en-US</dc:language>
  <cp:lastModifiedBy>.</cp:lastModifiedBy>
  <cp:lastPrinted>2009-02-12T13:27:00Z</cp:lastPrinted>
  <dcterms:modified xsi:type="dcterms:W3CDTF">2009-02-12T15:28:00Z</dcterms:modified>
  <cp:revision>6</cp:revision>
  <dc:subject/>
  <dc:title/>
</cp:coreProperties>
</file>